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0.2023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 dotyczące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SŁANEK WYKLUCZENIA Z POSTĘPOWA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a sieci wodociągowej w miejscowościach Janków – Żelazków w ramach Rządowego Funduszu Polski Ład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Żelazków oświadczam, co następuje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*,że zachodzą w stosunku do mnie podstawy wykluczenia z postępowania na podstawie art…………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z art. 108 ust. 1 lub spośród wymienionych z art. 109 ust. 1 ustawy Pzp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o przeciwdziałaniu wspierania agresji na Ukrainę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Wypełnić wyłącznie w przypadku, jeżeli zachodzą wskazane przesłank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mbria"/>
      <w:sz w:val="24"/>
      <w:szCs w:val="24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Company>Sil-art 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7:11:00Z</dcterms:created>
  <dc:creator>Kowalski Ryszard</dc:creator>
  <dc:description/>
  <cp:keywords/>
  <dc:language>en-US</dc:language>
  <cp:lastModifiedBy>Iwona Kiełbik'</cp:lastModifiedBy>
  <dcterms:modified xsi:type="dcterms:W3CDTF">2023-05-15T13:0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